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438349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59160977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120792445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